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60" w:firstLine="420"/>
        <w:rPr/>
      </w:pPr>
      <w:r>
        <w:rPr>
          <w:rStyle w:val="Style15"/>
        </w:rPr>
        <w:t xml:space="preserve">11 </w:t>
      </w:r>
    </w:p>
    <w:p>
      <w:pPr>
        <w:pStyle w:val="Normal"/>
        <w:rPr>
          <w:rStyle w:val="Style15"/>
        </w:rPr>
      </w:pPr>
      <w:r>
        <w:rPr/>
      </w:r>
    </w:p>
    <w:p>
      <w:pPr>
        <w:pStyle w:val="Style18"/>
        <w:ind w:left="1113" w:firstLine="2871"/>
        <w:rPr/>
      </w:pPr>
      <w:r>
        <w:rPr/>
        <w:t xml:space="preserve">IDAPYTHON---IDA </w:t>
      </w:r>
      <w:r>
        <w:rPr/>
        <w:t>脚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Style w:val="Style14"/>
        </w:rPr>
        <w:t>IDA Pro(</w:t>
      </w:r>
      <w:r>
        <w:rPr>
          <w:rStyle w:val="Style14"/>
        </w:rPr>
        <w:t>前身为</w:t>
      </w:r>
      <w:r>
        <w:rPr>
          <w:rStyle w:val="Style14"/>
        </w:rPr>
        <w:t>Ilfak Guilfanov)</w:t>
      </w:r>
      <w:r>
        <w:rPr>
          <w:rStyle w:val="Style14"/>
        </w:rPr>
        <w:t>以其强大的静态分析功能当之无愧的成为逆向工程的首选。让我们记住它的缔造者，</w:t>
      </w:r>
      <w:r>
        <w:rPr>
          <w:rStyle w:val="Style14"/>
        </w:rPr>
        <w:t>Hex-Rays SA (</w:t>
      </w:r>
      <w:r>
        <w:rPr>
          <w:rStyle w:val="Style14"/>
        </w:rPr>
        <w:t>布鲁塞尔</w:t>
      </w:r>
      <w:r>
        <w:rPr>
          <w:rStyle w:val="Style14"/>
        </w:rPr>
        <w:t>)</w:t>
      </w:r>
      <w:r>
        <w:rPr>
          <w:rStyle w:val="Style14"/>
        </w:rPr>
        <w:t>。</w:t>
      </w:r>
      <w:r>
        <w:rPr/>
        <w:t>IDA</w:t>
      </w:r>
      <w:r>
        <w:rPr/>
        <w:t>如今已经能够在大多数平台上运行，能够分析大部分平台的二进制文件，同时提供了一个内置的调试器。</w:t>
      </w:r>
      <w:r>
        <w:rPr/>
        <w:t>IDA</w:t>
      </w:r>
      <w:r>
        <w:rPr/>
        <w:t>的扩展能力也是极其强大的，提供了</w:t>
      </w:r>
      <w:r>
        <w:rPr/>
        <w:t>IDC(IDA</w:t>
      </w:r>
      <w:r>
        <w:rPr/>
        <w:t>的脚本语言</w:t>
      </w:r>
      <w:r>
        <w:rPr/>
        <w:t>)</w:t>
      </w:r>
      <w:r>
        <w:rPr/>
        <w:t>和</w:t>
      </w:r>
      <w:r>
        <w:rPr/>
        <w:t>SDK(</w:t>
      </w:r>
      <w:r>
        <w:rPr/>
        <w:t>让开发者扩展方便</w:t>
      </w:r>
      <w:r>
        <w:rPr/>
        <w:t xml:space="preserve">IDA </w:t>
      </w:r>
      <w:r>
        <w:rPr/>
        <w:t>插件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ab/>
        <w:t>2004</w:t>
      </w:r>
      <w:r>
        <w:rPr/>
        <w:t>年</w:t>
      </w:r>
      <w:r>
        <w:rPr/>
        <w:t>Gergely</w:t>
      </w:r>
      <w:r>
        <w:rPr/>
        <w:t>和</w:t>
      </w:r>
      <w:r>
        <w:rPr/>
        <w:t>Ero Carrera</w:t>
      </w:r>
      <w:r>
        <w:rPr/>
        <w:t>开发了</w:t>
      </w:r>
      <w:r>
        <w:rPr/>
        <w:t>IDAPython</w:t>
      </w:r>
      <w:r>
        <w:rPr/>
        <w:t>插件，将强大的</w:t>
      </w:r>
      <w:r>
        <w:rPr/>
        <w:t>Python</w:t>
      </w:r>
      <w:r>
        <w:rPr/>
        <w:t>和</w:t>
      </w:r>
      <w:r>
        <w:rPr/>
        <w:t>IDA</w:t>
      </w:r>
      <w:r>
        <w:rPr/>
        <w:t>结合起来，使得自动化分析变得异常简单。而如今</w:t>
      </w:r>
      <w:r>
        <w:rPr/>
        <w:t>IDAPython</w:t>
      </w:r>
      <w:r>
        <w:rPr/>
        <w:t>被广泛的使用于各种商业产品（</w:t>
      </w:r>
      <w:r>
        <w:rPr/>
        <w:t xml:space="preserve">Zynamics </w:t>
      </w:r>
      <w:r>
        <w:rPr/>
        <w:t>的</w:t>
      </w:r>
      <w:r>
        <w:rPr/>
        <w:t>BinNavi</w:t>
      </w:r>
      <w:r>
        <w:rPr/>
        <w:t>）和</w:t>
      </w:r>
      <w:r>
        <w:rPr>
          <w:rFonts w:eastAsia="Times New Roman"/>
        </w:rPr>
        <w:t xml:space="preserve"> </w:t>
      </w:r>
      <w:r>
        <w:rPr/>
        <w:t>开源工程（</w:t>
      </w:r>
      <w:r>
        <w:rPr>
          <w:rFonts w:eastAsia="Times New Roman"/>
        </w:rPr>
        <w:t xml:space="preserve"> </w:t>
      </w:r>
      <w:r>
        <w:rPr/>
        <w:t>PaiMei</w:t>
      </w:r>
      <w:r>
        <w:rPr/>
        <w:t>和</w:t>
      </w:r>
      <w:r>
        <w:rPr/>
        <w:t>PyEm</w:t>
      </w:r>
      <w:r>
        <w:rPr/>
        <w:t>）中。这一章，我们要学会</w:t>
      </w:r>
      <w:r>
        <w:rPr/>
        <w:t>IDAPython(</w:t>
      </w:r>
      <w:r>
        <w:rPr/>
        <w:t>以</w:t>
      </w:r>
      <w:r>
        <w:rPr/>
        <w:t>IDA Pro 5.2</w:t>
      </w:r>
      <w:r>
        <w:rPr/>
        <w:t>为目标</w:t>
      </w:r>
      <w:r>
        <w:rPr/>
        <w:t>)</w:t>
      </w:r>
      <w:r>
        <w:rPr/>
        <w:t>的安装以及重要的函数的使用，最后通过几个简单的例子进一步熟悉</w:t>
      </w:r>
      <w:r>
        <w:rPr/>
        <w:t>IDA</w:t>
      </w:r>
      <w:r>
        <w:rPr/>
        <w:t>自动化分析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Style17"/>
        <w:rPr/>
      </w:pPr>
      <w:r>
        <w:rPr/>
        <w:t>11.1</w:t>
        <w:tab/>
        <w:tab/>
      </w:r>
      <w:r>
        <w:rPr/>
        <w:t>安装</w:t>
      </w:r>
      <w:r>
        <w:rPr/>
        <w:t>IDAPython</w:t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从</w:t>
      </w:r>
      <w:r>
        <w:rPr/>
        <w:t>http://idapython.googlecode.com/files/idapython-1.0.0.zip</w:t>
      </w:r>
      <w:r>
        <w:rPr/>
        <w:t>下载我们需要的压缩包。这个版本比较早，建议大家安装</w:t>
      </w:r>
      <w:r>
        <w:rPr/>
        <w:t>idapython-1.2.0_ida5.4_py2.5_win32.zip</w:t>
      </w:r>
      <w:r>
        <w:rPr/>
        <w:t>的版本，这个版本也可以用于</w:t>
      </w:r>
      <w:r>
        <w:rPr/>
        <w:t>ida5.5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下载完后解压缩，将主目录下的</w:t>
      </w:r>
      <w:r>
        <w:rPr/>
        <w:t>python</w:t>
      </w:r>
      <w:r>
        <w:rPr/>
        <w:t>文件夹，复制到</w:t>
      </w:r>
      <w:r>
        <w:rPr/>
        <w:t>IDA</w:t>
      </w:r>
      <w:r>
        <w:rPr/>
        <w:t>的安装目录下（默认为</w:t>
      </w:r>
      <w:r>
        <w:rPr/>
        <w:t>C:\Program Files\IDA</w:t>
      </w:r>
      <w:r>
        <w:rPr/>
        <w:t>），将</w:t>
      </w:r>
      <w:r>
        <w:rPr/>
        <w:t>plugins</w:t>
      </w:r>
      <w:r>
        <w:rPr/>
        <w:t>目录下</w:t>
      </w:r>
      <w:r>
        <w:rPr/>
        <w:t>python.plw</w:t>
      </w:r>
      <w:r>
        <w:rPr/>
        <w:t>复制到</w:t>
      </w:r>
      <w:r>
        <w:rPr/>
        <w:t>IDA</w:t>
      </w:r>
      <w:r>
        <w:rPr/>
        <w:t>的</w:t>
      </w:r>
      <w:r>
        <w:rPr/>
        <w:t>plugins</w:t>
      </w:r>
      <w:r>
        <w:rPr/>
        <w:t>目录下（默认为</w:t>
      </w:r>
      <w:r>
        <w:rPr/>
        <w:t>C:\Program Files\IDA\plugins.</w:t>
      </w:r>
      <w:r>
        <w:rPr/>
        <w:t>）。</w:t>
      </w:r>
    </w:p>
    <w:p>
      <w:pPr>
        <w:pStyle w:val="Normal"/>
        <w:rPr/>
      </w:pPr>
      <w:r>
        <w:rPr/>
        <w:tab/>
      </w:r>
      <w:r>
        <w:rPr/>
        <w:t>就当的驱动</w:t>
      </w:r>
      <w:r>
        <w:rPr/>
        <w:t>IDA</w:t>
      </w:r>
      <w:r>
        <w:rPr/>
        <w:t>，随意加载一个可执行文件，一旦初始化分析完成，就会看到底部的输出窗口中包含了</w:t>
      </w:r>
      <w:r>
        <w:rPr/>
        <w:t>IDAPython</w:t>
      </w:r>
      <w:r>
        <w:rPr/>
        <w:t>的信息，记得不加载文件的时候是不会出现的。如图</w:t>
      </w:r>
      <w:r>
        <w:rPr/>
        <w:t>11-1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7602220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222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Figure 11-1: IDAPython</w:t>
      </w:r>
      <w:r>
        <w:rPr>
          <w:b/>
        </w:rPr>
        <w:t>成功安装之后的</w:t>
      </w:r>
      <w:r>
        <w:rPr>
          <w:rFonts w:eastAsia="Times New Roman"/>
          <w:b/>
        </w:rPr>
        <w:t xml:space="preserve"> </w:t>
      </w:r>
      <w:r>
        <w:rPr>
          <w:b/>
        </w:rPr>
        <w:t>IDA Pro</w:t>
      </w:r>
      <w:r>
        <w:rPr>
          <w:b/>
        </w:rPr>
        <w:t>的初始化信息</w:t>
      </w:r>
      <w:r>
        <w:rPr>
          <w:rFonts w:eastAsia="Times New Roman"/>
          <w:b/>
        </w:rPr>
        <w:t xml:space="preserve">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在文件菜单中将会看到多出两个选项，如图</w:t>
      </w:r>
      <w:r>
        <w:rPr/>
        <w:t>11-2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2247900" cy="206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Figure 11-2: IDAPython</w:t>
      </w:r>
      <w:r>
        <w:rPr>
          <w:b/>
        </w:rPr>
        <w:t>成功安装后的</w:t>
      </w:r>
      <w:r>
        <w:rPr>
          <w:rFonts w:eastAsia="Times New Roman"/>
          <w:b/>
        </w:rPr>
        <w:t xml:space="preserve"> </w:t>
      </w:r>
      <w:r>
        <w:rPr>
          <w:b/>
        </w:rPr>
        <w:t>DA Pro</w:t>
      </w:r>
      <w:r>
        <w:rPr>
          <w:b/>
        </w:rPr>
        <w:t>文件菜单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连个新的选项分别是</w:t>
      </w:r>
      <w:r>
        <w:rPr/>
        <w:t>Python file</w:t>
      </w:r>
      <w:r>
        <w:rPr/>
        <w:t>和</w:t>
      </w:r>
      <w:r>
        <w:rPr/>
        <w:t>Python command</w:t>
      </w:r>
      <w:r>
        <w:rPr/>
        <w:t>，热键也设置好了。如果能够执行一个简单的</w:t>
      </w:r>
      <w:r>
        <w:rPr/>
        <w:t>Python</w:t>
      </w:r>
      <w:r>
        <w:rPr/>
        <w:t>命令，只要单击</w:t>
      </w:r>
      <w:r>
        <w:rPr/>
        <w:t>Python command</w:t>
      </w:r>
      <w:r>
        <w:rPr/>
        <w:t>选项，就会出现一个窗口，输入命令后，就会</w:t>
      </w:r>
      <w:r>
        <w:rPr/>
        <w:t>IDA</w:t>
      </w:r>
      <w:r>
        <w:rPr/>
        <w:t>的输出窗口中看到结果。</w:t>
      </w:r>
      <w:r>
        <w:rPr/>
        <w:t>Python file</w:t>
      </w:r>
      <w:r>
        <w:rPr/>
        <w:t>选项用于执行独立的</w:t>
      </w:r>
      <w:r>
        <w:rPr/>
        <w:t>IDAPython</w:t>
      </w:r>
      <w:r>
        <w:rPr/>
        <w:t>脚本，这也是这章要重点介绍的。先</w:t>
      </w:r>
      <w:r>
        <w:rPr/>
        <w:t>IDAPython</w:t>
      </w:r>
      <w:r>
        <w:rPr/>
        <w:t>已经成功安装，并且正常工作，接下来让我们了解下常用的</w:t>
      </w:r>
      <w:r>
        <w:rPr/>
        <w:t>DAPython</w:t>
      </w:r>
      <w:r>
        <w:rPr/>
        <w:t>函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11.2</w:t>
        <w:tab/>
        <w:t>IDAPython</w:t>
      </w:r>
      <w:r>
        <w:rPr/>
        <w:t>函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DAPython</w:t>
      </w:r>
      <w:r>
        <w:rPr/>
        <w:t>能够访问所有的</w:t>
      </w:r>
      <w:r>
        <w:rPr/>
        <w:t>IDC</w:t>
      </w:r>
      <w:r>
        <w:rPr/>
        <w:t>函数，我们只介绍一些会马上用到，为之后的</w:t>
      </w:r>
      <w:r>
        <w:rPr/>
        <w:t>IDAPython</w:t>
      </w:r>
      <w:r>
        <w:rPr/>
        <w:t>脚本编写做基础。</w:t>
      </w:r>
      <w:r>
        <w:rPr/>
        <w:t>IDC</w:t>
      </w:r>
      <w:r>
        <w:rPr/>
        <w:t>总共有</w:t>
      </w:r>
      <w:r>
        <w:rPr/>
        <w:t>100</w:t>
      </w:r>
      <w:r>
        <w:rPr/>
        <w:t>多个函数，有兴趣的可以研究研究。</w:t>
      </w:r>
    </w:p>
    <w:p>
      <w:pPr>
        <w:pStyle w:val="Normal"/>
        <w:rPr/>
      </w:pPr>
      <w:r>
        <w:rPr/>
        <w:tab/>
      </w:r>
    </w:p>
    <w:p>
      <w:pPr>
        <w:pStyle w:val="Style17"/>
        <w:rPr/>
      </w:pPr>
      <w:r>
        <w:rPr/>
        <w:t>11.2.1</w:t>
        <w:tab/>
      </w:r>
      <w:r>
        <w:rPr/>
        <w:t>常用函数</w:t>
      </w:r>
    </w:p>
    <w:p>
      <w:pPr>
        <w:pStyle w:val="Normal"/>
        <w:rPr/>
      </w:pPr>
      <w:r>
        <w:rPr/>
        <w:tab/>
      </w:r>
      <w:r>
        <w:rPr/>
        <w:t>以下的函数都是在编写脚本的时候经常用到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6"/>
        </w:rPr>
        <w:t>ScreenEA()</w:t>
      </w:r>
    </w:p>
    <w:p>
      <w:pPr>
        <w:pStyle w:val="Normal"/>
        <w:rPr/>
      </w:pPr>
      <w:r>
        <w:rPr/>
        <w:tab/>
      </w:r>
      <w:r>
        <w:rPr/>
        <w:t>获取</w:t>
      </w:r>
      <w:r>
        <w:rPr/>
        <w:t>IDA</w:t>
      </w:r>
      <w:r>
        <w:rPr/>
        <w:t>调试窗口中，光标指向代码的地址。通过这个函数，我们就能够从一个已知的点运行我们的脚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6"/>
        </w:rPr>
        <w:t>GetInputFileMD5()</w:t>
      </w:r>
    </w:p>
    <w:p>
      <w:pPr>
        <w:pStyle w:val="Normal"/>
        <w:rPr/>
      </w:pPr>
      <w:r>
        <w:rPr/>
        <w:tab/>
      </w:r>
      <w:r>
        <w:rPr/>
        <w:t>返回</w:t>
      </w:r>
      <w:r>
        <w:rPr/>
        <w:t>IDA</w:t>
      </w:r>
      <w:r>
        <w:rPr/>
        <w:t>加载的二进制文件的</w:t>
      </w:r>
      <w:r>
        <w:rPr/>
        <w:t>MD5</w:t>
      </w:r>
      <w:r>
        <w:rPr/>
        <w:t>值，通过这个值能够判断一个文件的不同版本是否有改变。</w:t>
      </w:r>
    </w:p>
    <w:p>
      <w:pPr>
        <w:pStyle w:val="Normal"/>
        <w:rPr/>
      </w:pPr>
      <w:r>
        <w:rPr/>
        <w:tab/>
      </w:r>
    </w:p>
    <w:p>
      <w:pPr>
        <w:pStyle w:val="Style17"/>
        <w:rPr/>
      </w:pPr>
      <w:r>
        <w:rPr/>
        <w:t>11.2.2</w:t>
        <w:tab/>
      </w:r>
      <w:r>
        <w:rPr/>
        <w:t>段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在</w:t>
      </w:r>
      <w:r>
        <w:rPr/>
        <w:t>IDA</w:t>
      </w:r>
      <w:r>
        <w:rPr/>
        <w:t>中二进制文件被分成了不同的段，这些段根据功能分成了不同的类型（</w:t>
      </w:r>
      <w:r>
        <w:rPr/>
        <w:t>CODE, DATA, BSS, STACK, CONST,XTRN</w:t>
      </w:r>
      <w:r>
        <w:rPr/>
        <w:t>）。以下的函数用于分析获得各种段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6"/>
        </w:rPr>
        <w:t>FirstSeg()</w:t>
      </w:r>
    </w:p>
    <w:p>
      <w:pPr>
        <w:pStyle w:val="Normal"/>
        <w:rPr/>
      </w:pPr>
      <w:r>
        <w:rPr/>
        <w:t>访问程序中的第一个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6"/>
        </w:rPr>
        <w:t>NextSeg()</w:t>
      </w:r>
    </w:p>
    <w:p>
      <w:pPr>
        <w:pStyle w:val="Normal"/>
        <w:rPr/>
      </w:pPr>
      <w:r>
        <w:rPr/>
        <w:t>访问下一个段，如果没有就返回</w:t>
      </w:r>
      <w:r>
        <w:rPr/>
        <w:t>BADADDR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6"/>
        </w:rPr>
        <w:t>SegByName( string SegmentName )</w:t>
      </w:r>
    </w:p>
    <w:p>
      <w:pPr>
        <w:pStyle w:val="Normal"/>
        <w:rPr/>
      </w:pPr>
      <w:r>
        <w:rPr/>
        <w:t>通过段名字返回段基址，举个例子，如果调用</w:t>
      </w:r>
      <w:r>
        <w:rPr/>
        <w:t>.text</w:t>
      </w:r>
      <w:r>
        <w:rPr/>
        <w:t>作为参数，就会返回程序中代码段的开始位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6"/>
        </w:rPr>
        <w:t>SegEnd( long Address )</w:t>
      </w:r>
    </w:p>
    <w:p>
      <w:pPr>
        <w:pStyle w:val="Normal"/>
        <w:rPr/>
      </w:pPr>
      <w:r>
        <w:rPr/>
        <w:t>通过段内的某个地址，获得段尾的地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6"/>
        </w:rPr>
        <w:t>SegStart( long Address )</w:t>
      </w:r>
    </w:p>
    <w:p>
      <w:pPr>
        <w:pStyle w:val="Normal"/>
        <w:rPr/>
      </w:pPr>
      <w:r>
        <w:rPr/>
        <w:t>通过段内的某个地址，获得段头的地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6"/>
        </w:rPr>
        <w:t>SegName( long Address )</w:t>
      </w:r>
    </w:p>
    <w:p>
      <w:pPr>
        <w:pStyle w:val="Normal"/>
        <w:rPr/>
      </w:pPr>
      <w:r>
        <w:rPr/>
        <w:t>通过段内的某个地址，获得段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6"/>
        </w:rPr>
        <w:t>Segments()</w:t>
      </w:r>
    </w:p>
    <w:p>
      <w:pPr>
        <w:pStyle w:val="Normal"/>
        <w:rPr/>
      </w:pPr>
      <w:r>
        <w:rPr/>
        <w:t>返回目标程序中的所有段的开始地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Style17"/>
        <w:rPr/>
      </w:pPr>
      <w:r>
        <w:rPr/>
        <w:t>11.2.3</w:t>
        <w:tab/>
      </w:r>
      <w:r>
        <w:rPr/>
        <w:t>函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循环访问程序中的所有函数，确定函数的范围，是脚本编程中会经常碰到的问题。下面的函数对于处理函数非常有用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Style w:val="Style16"/>
        </w:rPr>
        <w:t>Functions( long StartAddress, long EndAddress )</w:t>
      </w:r>
    </w:p>
    <w:p>
      <w:pPr>
        <w:pStyle w:val="Normal"/>
        <w:rPr/>
      </w:pPr>
      <w:r>
        <w:rPr/>
        <w:tab/>
      </w:r>
      <w:r>
        <w:rPr/>
        <w:t>返回一个列表，包含了从</w:t>
      </w:r>
      <w:r>
        <w:rPr/>
        <w:t>StartAddress</w:t>
      </w:r>
      <w:r>
        <w:rPr/>
        <w:t>到</w:t>
      </w:r>
      <w:r>
        <w:rPr/>
        <w:t>EndAddress</w:t>
      </w:r>
      <w:r>
        <w:rPr/>
        <w:t>之间的所有函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6"/>
        </w:rPr>
        <w:t>Chunks( long FunctionAddress )</w:t>
      </w:r>
    </w:p>
    <w:p>
      <w:pPr>
        <w:pStyle w:val="Normal"/>
        <w:rPr/>
      </w:pPr>
      <w:r>
        <w:rPr/>
        <w:tab/>
      </w:r>
      <w:r>
        <w:rPr/>
        <w:t>返回一个列表，包含了函数片段。每个列表项都是一个元组（</w:t>
      </w:r>
      <w:r>
        <w:rPr/>
        <w:t>chunk start, chunk end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6"/>
        </w:rPr>
        <w:t>LocByName( string FunctionName )</w:t>
      </w:r>
    </w:p>
    <w:p>
      <w:pPr>
        <w:pStyle w:val="Normal"/>
        <w:rPr/>
      </w:pPr>
      <w:r>
        <w:rPr/>
        <w:tab/>
      </w:r>
      <w:r>
        <w:rPr/>
        <w:t>通过函数名返回函数的地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6"/>
        </w:rPr>
        <w:t>GetFuncOffset( long Address )</w:t>
      </w:r>
    </w:p>
    <w:p>
      <w:pPr>
        <w:pStyle w:val="Normal"/>
        <w:rPr/>
      </w:pPr>
      <w:r>
        <w:rPr/>
        <w:tab/>
      </w:r>
      <w:r>
        <w:rPr/>
        <w:t>通过任意一个地址，然后得到这个地址所属的函数名，以及给定地址和函数的相对位移。然后把这些信息组成字符串以</w:t>
      </w:r>
      <w:r>
        <w:rPr/>
        <w:t>"</w:t>
      </w:r>
      <w:r>
        <w:rPr/>
        <w:t>名字</w:t>
      </w:r>
      <w:r>
        <w:rPr/>
        <w:t>+</w:t>
      </w:r>
      <w:r>
        <w:rPr/>
        <w:t>位移</w:t>
      </w:r>
      <w:r>
        <w:rPr/>
        <w:t>"</w:t>
      </w:r>
      <w:r>
        <w:rPr/>
        <w:t>的形式返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6"/>
        </w:rPr>
        <w:t>GetFunctionName( long Address )</w:t>
      </w:r>
    </w:p>
    <w:p>
      <w:pPr>
        <w:pStyle w:val="Normal"/>
        <w:rPr/>
      </w:pPr>
      <w:r>
        <w:rPr/>
        <w:tab/>
      </w:r>
      <w:r>
        <w:rPr/>
        <w:t>通过一个地址，返回这个地址所属的函数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Style17"/>
        <w:rPr/>
      </w:pPr>
      <w:r>
        <w:rPr/>
        <w:t>11.2.4</w:t>
        <w:tab/>
      </w:r>
      <w:r>
        <w:rPr/>
        <w:t>交叉引用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找出代码和数据的交叉引用，在分析文件的执行流程时很重要，尤其是当我们分析感兴趣的代码块的时候，盲目的查找无意义字符会让你有一种想死的冲动，这也是为什么</w:t>
      </w:r>
      <w:r>
        <w:rPr/>
        <w:t>IDA</w:t>
      </w:r>
      <w:r>
        <w:rPr/>
        <w:t>依然会成为逆向工程的王者的原因。</w:t>
      </w:r>
      <w:r>
        <w:rPr/>
        <w:t>IDAPython</w:t>
      </w:r>
      <w:r>
        <w:rPr/>
        <w:t>提供了一大堆函数用于各种交叉引用。最常用的就是下面几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6"/>
        </w:rPr>
        <w:t>CodeRefsTo( long Address, bool Flow )</w:t>
      </w:r>
    </w:p>
    <w:p>
      <w:pPr>
        <w:pStyle w:val="Normal"/>
        <w:rPr/>
      </w:pPr>
      <w:r>
        <w:rPr/>
        <w:t>返回一个列表，告诉我们</w:t>
      </w:r>
      <w:r>
        <w:rPr/>
        <w:t xml:space="preserve">Address </w:t>
      </w:r>
      <w:r>
        <w:rPr/>
        <w:t>处代码被什么地方引用了，</w:t>
      </w:r>
      <w:r>
        <w:rPr/>
        <w:t>Flow</w:t>
      </w:r>
      <w:r>
        <w:rPr/>
        <w:t>告诉</w:t>
      </w:r>
      <w:r>
        <w:rPr/>
        <w:t>IDAPython</w:t>
      </w:r>
      <w:r>
        <w:rPr/>
        <w:t>是否要跟踪这些代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6"/>
        </w:rPr>
        <w:t>CodeRefsFrom( long Address, bool Flow )</w:t>
      </w:r>
    </w:p>
    <w:p>
      <w:pPr>
        <w:pStyle w:val="Normal"/>
        <w:rPr/>
      </w:pPr>
      <w:r>
        <w:rPr/>
        <w:t>返回一个列表，告诉我们</w:t>
      </w:r>
      <w:r>
        <w:rPr/>
        <w:t>Address</w:t>
      </w:r>
      <w:r>
        <w:rPr/>
        <w:t>地址上的代码引用何处的代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6"/>
        </w:rPr>
        <w:t>DataRefsTo( long Address )</w:t>
      </w:r>
    </w:p>
    <w:p>
      <w:pPr>
        <w:pStyle w:val="Normal"/>
        <w:rPr/>
      </w:pPr>
      <w:r>
        <w:rPr/>
        <w:t>返回一个列表，告诉我们</w:t>
      </w:r>
      <w:r>
        <w:rPr/>
        <w:t xml:space="preserve">Address </w:t>
      </w:r>
      <w:r>
        <w:rPr/>
        <w:t>处数据被什么地方引用了。常用于跟踪全局变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6"/>
        </w:rPr>
        <w:t>DataRefsFrom( long Address )</w:t>
      </w:r>
    </w:p>
    <w:p>
      <w:pPr>
        <w:pStyle w:val="Normal"/>
        <w:rPr/>
      </w:pPr>
      <w:r>
        <w:rPr/>
        <w:t>返回一个列表，告诉我们</w:t>
      </w:r>
      <w:r>
        <w:rPr/>
        <w:t>Address</w:t>
      </w:r>
      <w:r>
        <w:rPr/>
        <w:t>地址上的代码引用何处的数据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 xml:space="preserve">11.2.5 </w:t>
      </w:r>
      <w:r>
        <w:rPr/>
        <w:tab/>
      </w:r>
      <w:r>
        <w:rPr/>
        <w:t>Debugger H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bugger Hook</w:t>
      </w:r>
      <w:r>
        <w:rPr/>
        <w:t>是</w:t>
      </w:r>
      <w:r>
        <w:rPr/>
        <w:t>IDAPython</w:t>
      </w:r>
      <w:r>
        <w:rPr/>
        <w:t>提供的另一个非常酷的功能，用于</w:t>
      </w:r>
      <w:r>
        <w:rPr/>
        <w:t>Hook</w:t>
      </w:r>
      <w:r>
        <w:rPr/>
        <w:t>住</w:t>
      </w:r>
      <w:r>
        <w:rPr/>
        <w:t>IDA</w:t>
      </w:r>
      <w:r>
        <w:rPr/>
        <w:t>内部的调试器，同时处理各种调试事件。虽然</w:t>
      </w:r>
      <w:r>
        <w:rPr/>
        <w:t>IDA</w:t>
      </w:r>
      <w:r>
        <w:rPr/>
        <w:t>一般不用于调试任务，但是当需要动态调试的时候，调用</w:t>
      </w:r>
      <w:r>
        <w:rPr/>
        <w:t>IDA</w:t>
      </w:r>
      <w:r>
        <w:rPr/>
        <w:t>内部调试器还是比外部的会方便很多。之后我们会用</w:t>
      </w:r>
      <w:r>
        <w:rPr/>
        <w:t>debugger hooks</w:t>
      </w:r>
      <w:r>
        <w:rPr/>
        <w:t>创建一个代码覆盖率统计工具。使用</w:t>
      </w:r>
      <w:r>
        <w:rPr/>
        <w:t>debugger hook</w:t>
      </w:r>
      <w:r>
        <w:rPr/>
        <w:t>之前，先要睇你一个一个</w:t>
      </w:r>
      <w:r>
        <w:rPr/>
        <w:t>hook</w:t>
      </w:r>
      <w:r>
        <w:rPr/>
        <w:t>类然后在类里头定义各种不同的处理函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DbgHook(DBG_Hooks)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# Event handler for when the process start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ef dbg_process_start(self, pid, tid, ea, name, base, size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return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# Event handler for process exit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ef dbg_process_exit(self, pid, tid, ea, code)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return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# Event handler for when a shared library gets loaded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ef dbg_library_load(self, pid, tid, ea, name, base, size)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eturn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# Breakpoint handl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ef dbg_bpt(self, tid, ea)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etur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</w:r>
      <w:r>
        <w:rPr/>
        <w:t>这个类包含了我们在创建调试脚本时，会经常用到的几个调试事件处理函数。安装</w:t>
      </w:r>
      <w:r>
        <w:rPr/>
        <w:t>hook</w:t>
      </w:r>
      <w:r>
        <w:rPr/>
        <w:t>的方式如下</w:t>
      </w:r>
      <w:r>
        <w:rPr/>
        <w:t>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ebugger = DbgHook()</w:t>
      </w:r>
    </w:p>
    <w:p>
      <w:pPr>
        <w:pStyle w:val="Normal"/>
        <w:rPr/>
      </w:pPr>
      <w:r>
        <w:rPr/>
        <w:t>debugger.hook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</w:r>
      <w:r>
        <w:rPr/>
        <w:t>现在运行调试器，</w:t>
      </w:r>
      <w:r>
        <w:rPr/>
        <w:t>hook</w:t>
      </w:r>
      <w:r>
        <w:rPr/>
        <w:t>会捕捉所有的调试事件，这样就能非常精确的控制</w:t>
      </w:r>
      <w:r>
        <w:rPr/>
        <w:t>IDA</w:t>
      </w:r>
      <w:r>
        <w:rPr/>
        <w:t>调试器。下面的函数在调试的时候非常有用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>AddBpt( long Address )</w:t>
      </w:r>
    </w:p>
    <w:p>
      <w:pPr>
        <w:pStyle w:val="Normal"/>
        <w:rPr/>
      </w:pPr>
      <w:r>
        <w:rPr/>
        <w:tab/>
      </w:r>
      <w:r>
        <w:rPr/>
        <w:t>在指定的地点设置软件断点。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rStyle w:val="Style16"/>
        </w:rPr>
        <w:t>GetBptQty()</w:t>
      </w:r>
    </w:p>
    <w:p>
      <w:pPr>
        <w:pStyle w:val="Normal"/>
        <w:rPr/>
      </w:pPr>
      <w:r>
        <w:rPr/>
        <w:tab/>
      </w:r>
      <w:r>
        <w:rPr/>
        <w:t>返回当前设置的断点数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6"/>
        </w:rPr>
        <w:t>GetRegValue( string Register )</w:t>
      </w:r>
    </w:p>
    <w:p>
      <w:pPr>
        <w:pStyle w:val="Normal"/>
        <w:rPr/>
      </w:pPr>
      <w:r>
        <w:rPr/>
        <w:tab/>
      </w:r>
      <w:r>
        <w:rPr/>
        <w:t>通过寄存器名获得寄存器值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Style w:val="Style16"/>
        </w:rPr>
        <w:t>SetRegValue( long Value, string Register )</w:t>
      </w:r>
    </w:p>
    <w:p>
      <w:pPr>
        <w:pStyle w:val="Normal"/>
        <w:rPr/>
      </w:pPr>
      <w:r>
        <w:rPr/>
        <w:tab/>
      </w:r>
      <w:r>
        <w:rPr/>
        <w:t>设定寄存器的值。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  <w:tab/>
        <w:tab/>
      </w:r>
    </w:p>
    <w:p>
      <w:pPr>
        <w:pStyle w:val="Style17"/>
        <w:rPr/>
      </w:pPr>
      <w:r>
        <w:rPr/>
        <w:t>11.3</w:t>
        <w:tab/>
        <w:tab/>
      </w:r>
      <w:r>
        <w:rPr/>
        <w:t>脚本例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我们先创建一些在逆向时候会经常用到的脚本。之后，大家可以在此基础上扩展它们，进一步完成功能更强大，针对性更强的脚步。接下来的脚本将展示如何收集危险函数的调用信息，以及用</w:t>
      </w:r>
      <w:r>
        <w:rPr/>
        <w:t>IDA</w:t>
      </w:r>
      <w:r>
        <w:rPr/>
        <w:t>的</w:t>
      </w:r>
      <w:r>
        <w:rPr>
          <w:rFonts w:eastAsia="Times New Roman"/>
        </w:rPr>
        <w:t xml:space="preserve"> </w:t>
      </w:r>
      <w:r>
        <w:rPr/>
        <w:t>debugger hook</w:t>
      </w:r>
      <w:r>
        <w:rPr/>
        <w:t>监视函数的代码覆盖率，还有所有函数的栈的大小。</w:t>
      </w:r>
    </w:p>
    <w:p>
      <w:pPr>
        <w:pStyle w:val="Normal"/>
        <w:rPr/>
      </w:pPr>
      <w:r>
        <w:rPr/>
        <w:tab/>
      </w:r>
    </w:p>
    <w:p>
      <w:pPr>
        <w:pStyle w:val="Style17"/>
        <w:rPr/>
      </w:pPr>
      <w:r>
        <w:rPr/>
        <w:t>11.3.1</w:t>
        <w:tab/>
      </w:r>
      <w:r>
        <w:rPr/>
        <w:t>收集危险函数的调用信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当一个开发者在寻找软件漏洞</w:t>
      </w:r>
      <w:r>
        <w:rPr/>
        <w:t>bug</w:t>
      </w:r>
      <w:r>
        <w:rPr/>
        <w:t>的时候，首先会找一些常用的而且容易被错误使用的函数。比如危险的字符串拷贝函数</w:t>
      </w:r>
      <w:r>
        <w:rPr/>
        <w:t>(strcpy, sprintf)</w:t>
      </w:r>
      <w:r>
        <w:rPr/>
        <w:t>，内存拷贝函数</w:t>
      </w:r>
      <w:r>
        <w:rPr/>
        <w:t>(memcpy)</w:t>
      </w:r>
      <w:r>
        <w:rPr/>
        <w:t>等。在我们审核程序的时候，需要很简单的就找出这些函数。下面的脚本，将跟踪这些危险的函数，找出调用它们的地方，之后在这些地方的背景色设置成不同的颜色，我们在</w:t>
      </w:r>
      <w:r>
        <w:rPr/>
        <w:t>IDA</w:t>
      </w:r>
      <w:r>
        <w:rPr/>
        <w:t>窗口中就能很方便的看出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</w:t>
      </w:r>
      <w:r>
        <w:rPr>
          <w:b/>
        </w:rPr>
        <w:t>cross_ref.py</w:t>
      </w:r>
    </w:p>
    <w:p>
      <w:pPr>
        <w:pStyle w:val="Normal"/>
        <w:rPr/>
      </w:pPr>
      <w:r>
        <w:rPr/>
        <w:t>from idaapi import *</w:t>
      </w:r>
    </w:p>
    <w:p>
      <w:pPr>
        <w:pStyle w:val="Normal"/>
        <w:rPr/>
      </w:pPr>
      <w:r>
        <w:rPr/>
        <w:t>danger_funcs = ["strcpy","sprintf","strncpy"]</w:t>
      </w:r>
    </w:p>
    <w:p>
      <w:pPr>
        <w:pStyle w:val="Normal"/>
        <w:rPr/>
      </w:pPr>
      <w:r>
        <w:rPr/>
        <w:t xml:space="preserve">for func in danger_funcs:     </w:t>
      </w:r>
    </w:p>
    <w:p>
      <w:pPr>
        <w:pStyle w:val="Normal"/>
        <w:ind w:firstLine="420"/>
        <w:rPr/>
      </w:pPr>
      <w:r>
        <w:rPr/>
        <w:t>addr = LocByName( func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addr != BADADDR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# Grab the cross-references to this address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ross_refs = CodeRefsTo( addr, 0 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print "Cross References to %s" % func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print "-------------------------------"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or ref in cross_refs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print "%08x" % ref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# Color the call RED             </w:t>
      </w:r>
    </w:p>
    <w:p>
      <w:pPr>
        <w:pStyle w:val="Normal"/>
        <w:ind w:left="840" w:firstLine="420"/>
        <w:rPr/>
      </w:pPr>
      <w:r>
        <w:rPr/>
        <w:t>SetColor( ref, CIC_ITEM, 0x0000ff)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  <w:r>
        <w:rPr/>
        <w:t>我们先获得危险函数的地址，然后测试这些地址的有效性。接着获得这些函数的交叉引用信息，确认什么地方调用了它们，最后把它们打印出来，并在</w:t>
      </w:r>
      <w:r>
        <w:rPr/>
        <w:t>IDA</w:t>
      </w:r>
      <w:r>
        <w:rPr/>
        <w:t>中给它们上色。用之前编译好的</w:t>
      </w:r>
      <w:r>
        <w:rPr/>
        <w:t>war-ftpd.exe</w:t>
      </w:r>
      <w:r>
        <w:rPr/>
        <w:t>做测试目标，将看到如下的输出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ss References to sprintf</w:t>
      </w:r>
    </w:p>
    <w:p>
      <w:pPr>
        <w:pStyle w:val="Normal"/>
        <w:rPr/>
      </w:pPr>
      <w:r>
        <w:rPr/>
        <w:t>-------------------------------</w:t>
      </w:r>
    </w:p>
    <w:p>
      <w:pPr>
        <w:pStyle w:val="Normal"/>
        <w:rPr/>
      </w:pPr>
      <w:r>
        <w:rPr/>
        <w:t>004043df</w:t>
      </w:r>
    </w:p>
    <w:p>
      <w:pPr>
        <w:pStyle w:val="Normal"/>
        <w:rPr/>
      </w:pPr>
      <w:r>
        <w:rPr/>
        <w:t>00404408</w:t>
      </w:r>
    </w:p>
    <w:p>
      <w:pPr>
        <w:pStyle w:val="Normal"/>
        <w:rPr/>
      </w:pPr>
      <w:r>
        <w:rPr/>
        <w:t>004044f9</w:t>
      </w:r>
    </w:p>
    <w:p>
      <w:pPr>
        <w:pStyle w:val="Normal"/>
        <w:rPr/>
      </w:pPr>
      <w:r>
        <w:rPr/>
        <w:t>00404810</w:t>
      </w:r>
    </w:p>
    <w:p>
      <w:pPr>
        <w:pStyle w:val="Normal"/>
        <w:rPr/>
      </w:pPr>
      <w:r>
        <w:rPr/>
        <w:t>00404851</w:t>
      </w:r>
    </w:p>
    <w:p>
      <w:pPr>
        <w:pStyle w:val="Normal"/>
        <w:rPr/>
      </w:pPr>
      <w:r>
        <w:rPr/>
        <w:t>00404896</w:t>
      </w:r>
    </w:p>
    <w:p>
      <w:pPr>
        <w:pStyle w:val="Normal"/>
        <w:rPr/>
      </w:pPr>
      <w:r>
        <w:rPr/>
        <w:t>004052cc</w:t>
      </w:r>
    </w:p>
    <w:p>
      <w:pPr>
        <w:pStyle w:val="Normal"/>
        <w:rPr/>
      </w:pPr>
      <w:r>
        <w:rPr/>
        <w:t>0040560d</w:t>
      </w:r>
    </w:p>
    <w:p>
      <w:pPr>
        <w:pStyle w:val="Normal"/>
        <w:rPr/>
      </w:pPr>
      <w:r>
        <w:rPr/>
        <w:t>0040565e</w:t>
      </w:r>
    </w:p>
    <w:p>
      <w:pPr>
        <w:pStyle w:val="Normal"/>
        <w:rPr/>
      </w:pPr>
      <w:r>
        <w:rPr/>
        <w:t>004057bd</w:t>
      </w:r>
    </w:p>
    <w:p>
      <w:pPr>
        <w:pStyle w:val="Normal"/>
        <w:rPr/>
      </w:pPr>
      <w:r>
        <w:rPr/>
        <w:t>004058d7</w:t>
      </w:r>
    </w:p>
    <w:p>
      <w:pPr>
        <w:pStyle w:val="Normal"/>
        <w:rPr/>
      </w:pPr>
      <w:r>
        <w:rPr/>
        <w:t>...</w:t>
      </w:r>
    </w:p>
    <w:p>
      <w:pPr>
        <w:pStyle w:val="Normal"/>
        <w:rPr>
          <w:b/>
          <w:b/>
        </w:rPr>
      </w:pPr>
      <w:r>
        <w:rPr>
          <w:b/>
        </w:rPr>
        <w:t xml:space="preserve">Listing 11-1: cross_ref.py </w:t>
      </w:r>
      <w:r>
        <w:rPr>
          <w:b/>
        </w:rPr>
        <w:t>的输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</w:r>
      <w:r>
        <w:rPr/>
        <w:t>上面这些被列出来的地址都是</w:t>
      </w:r>
      <w:r>
        <w:rPr/>
        <w:t>sprintf</w:t>
      </w:r>
      <w:r>
        <w:rPr/>
        <w:t>被调用的地方，如果在</w:t>
      </w:r>
      <w:r>
        <w:rPr/>
        <w:t>IDA</w:t>
      </w:r>
      <w:r>
        <w:rPr/>
        <w:t>中浏览这些地方会看到它们都被上了色，如图</w:t>
      </w:r>
      <w:r>
        <w:rPr/>
        <w:t>11-3</w:t>
      </w:r>
      <w:r>
        <w:rPr/>
        <w:t>。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4990465" cy="2495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firstLine="420"/>
        <w:rPr>
          <w:b/>
          <w:b/>
        </w:rPr>
      </w:pPr>
      <w:r>
        <w:rPr>
          <w:b/>
        </w:rPr>
        <w:t xml:space="preserve">Figure 11-3: sprintf </w:t>
      </w:r>
      <w:r>
        <w:rPr>
          <w:b/>
        </w:rPr>
        <w:t>调用通过</w:t>
      </w:r>
      <w:r>
        <w:rPr>
          <w:b/>
        </w:rPr>
        <w:t>cross_ref.py</w:t>
      </w:r>
      <w:r>
        <w:rPr>
          <w:b/>
        </w:rPr>
        <w:t>上色之后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Style w:val="Style14"/>
        </w:rPr>
        <w:t>11.3.2</w:t>
        <w:tab/>
      </w:r>
      <w:r>
        <w:rPr>
          <w:rStyle w:val="Style14"/>
        </w:rPr>
        <w:t>函数覆盖率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在执行动态分析的时候，明白我们真正进行的操作是由什么代码执行的，非常重要。无论是测试网络程序发送一个数据包，还是使用文档阅读器代开一份文档，代码覆盖率都能帮我们很好的了解，程序做了什么。下面，我们将用</w:t>
      </w:r>
      <w:r>
        <w:rPr/>
        <w:t>IDAPython</w:t>
      </w:r>
      <w:r>
        <w:rPr/>
        <w:t>获取目标程序的所有函数，并且在再每个函数的开始处都设置好断点。之后运行</w:t>
      </w:r>
      <w:r>
        <w:rPr/>
        <w:t>IDA</w:t>
      </w:r>
      <w:r>
        <w:rPr/>
        <w:t>调试器，</w:t>
      </w:r>
      <w:r>
        <w:rPr/>
        <w:t>debugger hook</w:t>
      </w:r>
      <w:r>
        <w:rPr/>
        <w:t>会把每一次断点触发的情况通知我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</w:t>
      </w:r>
      <w:r>
        <w:rPr>
          <w:b/>
        </w:rPr>
        <w:t>func_coverage.py</w:t>
      </w:r>
    </w:p>
    <w:p>
      <w:pPr>
        <w:pStyle w:val="Normal"/>
        <w:rPr/>
      </w:pPr>
      <w:r>
        <w:rPr/>
        <w:t>from idaapi import *</w:t>
      </w:r>
    </w:p>
    <w:p>
      <w:pPr>
        <w:pStyle w:val="Normal"/>
        <w:rPr/>
      </w:pPr>
      <w:r>
        <w:rPr/>
        <w:t>class FuncCoverage(DBG_Hooks)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# Our breakpoint handl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ef dbg_bpt(self, tid, ea)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print "[*] Hit: 0x%08x" % ea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return </w:t>
      </w:r>
    </w:p>
    <w:p>
      <w:pPr>
        <w:pStyle w:val="Normal"/>
        <w:rPr/>
      </w:pPr>
      <w:r>
        <w:rPr/>
        <w:t># Add our function coverage debugger hook debugger = FuncCoverage()</w:t>
      </w:r>
    </w:p>
    <w:p>
      <w:pPr>
        <w:pStyle w:val="Normal"/>
        <w:rPr/>
      </w:pPr>
      <w:r>
        <w:rPr/>
        <w:t>debugger.hook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_addr = ScreenEA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Find all functions and add breakpoints</w:t>
      </w:r>
    </w:p>
    <w:p>
      <w:pPr>
        <w:pStyle w:val="Normal"/>
        <w:rPr/>
      </w:pPr>
      <w:r>
        <w:rPr/>
        <w:t xml:space="preserve">for function in Functions(SegStart( current_addr ), SegEnd( current_addr )):     </w:t>
      </w:r>
    </w:p>
    <w:p>
      <w:pPr>
        <w:pStyle w:val="Normal"/>
        <w:ind w:firstLine="420"/>
        <w:rPr/>
      </w:pPr>
      <w:r>
        <w:rPr/>
        <w:t>AddBpt( function )</w:t>
      </w:r>
    </w:p>
    <w:p>
      <w:pPr>
        <w:pStyle w:val="Normal"/>
        <w:ind w:firstLine="435"/>
        <w:rPr/>
      </w:pPr>
      <w:r>
        <w:rPr/>
        <w:t xml:space="preserve">SetBptAttr( function, BPTATTR_FLAGS, 0x0 ) </w:t>
      </w:r>
    </w:p>
    <w:p>
      <w:pPr>
        <w:pStyle w:val="Normal"/>
        <w:ind w:firstLine="435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num_breakpoints = GetBptQty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t "[*] Set %d breakpoints." % num_breakpoints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</w:r>
      <w:r>
        <w:rPr/>
        <w:t>第一步安装</w:t>
      </w:r>
      <w:r>
        <w:rPr/>
        <w:t xml:space="preserve">debugger hook </w:t>
      </w:r>
      <w:r>
        <w:rPr/>
        <w:t>，调试事件发生的时候就会调用它。接着循环获取所有函数的地址，在每个地址上设置断点。</w:t>
      </w:r>
      <w:r>
        <w:rPr/>
        <w:t>SetBptAttr</w:t>
      </w:r>
      <w:r>
        <w:rPr/>
        <w:t>告诉调试器，遇到断点后，不用停下来，继续执行；如果没有这样做，那我们就得手工恢复调试器了，不累死也得烦死。最后一部就是打印出所有断点的数量。当一个断点被触发的时候，</w:t>
      </w:r>
      <w:r>
        <w:rPr/>
        <w:t>debugger hook</w:t>
      </w:r>
      <w:r>
        <w:rPr/>
        <w:t>里的断点处理函数就会打印出当前的地址，这个地址由变量</w:t>
      </w:r>
      <w:r>
        <w:rPr/>
        <w:t xml:space="preserve">ea </w:t>
      </w:r>
      <w:r>
        <w:rPr/>
        <w:t>提供，它引用当前</w:t>
      </w:r>
      <w:r>
        <w:rPr/>
        <w:t>EIP</w:t>
      </w:r>
      <w:r>
        <w:rPr/>
        <w:t>寄存器的值。现在运行调试器（热键</w:t>
      </w:r>
      <w:r>
        <w:rPr/>
        <w:t>F9</w:t>
      </w:r>
      <w:r>
        <w:rPr/>
        <w:t>），你将清楚的看到什么函数被执行了，以及它们执行的顺序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Style17"/>
        <w:rPr/>
      </w:pPr>
      <w:r>
        <w:rPr/>
        <w:t>11.3.3</w:t>
        <w:tab/>
      </w:r>
      <w:r>
        <w:rPr/>
        <w:t>计算栈大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有时当我们对一个程序进行漏洞评估的时候，了解函数调用的栈的大小是很重要的。我们必须明确的知道，传递给函数的是一个指针还是申请好的栈缓冲区，如果是后者，我们就会很感兴趣</w:t>
      </w:r>
      <w:r>
        <w:rPr/>
        <w:t>,</w:t>
      </w:r>
      <w:r>
        <w:rPr/>
        <w:t>能传递多少数据给它</w:t>
      </w:r>
      <w:r>
        <w:rPr/>
        <w:t>,</w:t>
      </w:r>
      <w:r>
        <w:rPr/>
        <w:t>要知道溢出可是个精活，空间太小了尽管有漏洞也很难利用。下面我们用一段简短的代码完成这项任务：枚举程序中所有的函数，然后收集这些函数的栈信息，如果栈缓冲区大小符合我们的要求，就打印出来。将这些和前面的脚本合并起来，我们就能在调试程序的时候，很好的跟踪调试感兴趣的函数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#stack_calc.py</w:t>
      </w:r>
    </w:p>
    <w:p>
      <w:pPr>
        <w:pStyle w:val="Normal"/>
        <w:rPr/>
      </w:pPr>
      <w:r>
        <w:rPr/>
        <w:t>from idaapi import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_size_threshold   = 16</w:t>
      </w:r>
    </w:p>
    <w:p>
      <w:pPr>
        <w:pStyle w:val="Normal"/>
        <w:rPr/>
      </w:pPr>
      <w:r>
        <w:rPr/>
        <w:t>current_address      = ScreenEA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unction in Functions(SegStart(current_address), SegEnd(current_address) 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tack_frame   = GetFrame( functio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rame_counter = 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rev_count    =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rame_size    = GetStrucSize( stack_fram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hile frame_counter &lt; frame_siz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tack_var = GetMemberName( stack_frame, frame_counter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stack_var != "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f prev_count != -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distance = frame_counter - prev_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if distance &gt;= var_size_threshold: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print "[*] Function: %s -&gt; Stack Variable: %s (%d bytes)" % ( GetFunctionName(function), prev_member, distanc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l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prev_count    = frame_counter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prev_member   = stack_v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try: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frame_counter = frame_counter + GetMemberSize(stack_frame, frame_counter)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except: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frame_counter += 1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frame_counter += 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  <w:r>
        <w:rPr/>
        <w:t>我们设置了一个阈值，用来衡量一个栈变量的大小是不适合我们的需求；这里设置成</w:t>
      </w:r>
      <w:r>
        <w:rPr/>
        <w:t>16</w:t>
      </w:r>
      <w:r>
        <w:rPr/>
        <w:t>个字节，不过大家也可以实验下各种不同的大小看看得出的结果。首先，循环获取所有的函数，得到每个函数的栈框架对象。调用</w:t>
      </w:r>
      <w:r>
        <w:rPr>
          <w:rFonts w:eastAsia="Times New Roman"/>
        </w:rPr>
        <w:t xml:space="preserve"> </w:t>
      </w:r>
      <w:r>
        <w:rPr/>
        <w:t xml:space="preserve">GetStrucSize </w:t>
      </w:r>
      <w:r>
        <w:rPr/>
        <w:t>计算出栈框架的大小。接着循环获取栈中的变量。如果找到变量，就将当前变量的位置减去前一个变量的位置。然后通过之间的差值计算出变量占据的空间大小。如果大小够大，就打印出来，如果不够大，就尝试计算当前变量的大小，然后加上当前的位置，得到下一个变量的位置。如果无法确认变量的大小，就在当前的位置简单的加一个字节，移动到下一个位置，然后继续循环。在脚本运行后，我们就能看看难道类似如下的输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] Function: sub_1245 -&gt; Stack Variable: var_C(1024 bytes)</w:t>
      </w:r>
    </w:p>
    <w:p>
      <w:pPr>
        <w:pStyle w:val="Normal"/>
        <w:rPr/>
      </w:pPr>
      <w:r>
        <w:rPr/>
        <w:t>[*] Function: sub_149c -&gt; Stack Variable: Mdl  (24 bytes)</w:t>
      </w:r>
    </w:p>
    <w:p>
      <w:pPr>
        <w:pStyle w:val="Normal"/>
        <w:rPr/>
      </w:pPr>
      <w:r>
        <w:rPr/>
        <w:t>[*] Function: sub_a9aa -&gt; Stack Variable: var_14 (36 bytes)</w:t>
      </w:r>
    </w:p>
    <w:p>
      <w:pPr>
        <w:pStyle w:val="Normal"/>
        <w:rPr>
          <w:b/>
          <w:b/>
        </w:rPr>
      </w:pPr>
      <w:r>
        <w:rPr>
          <w:b/>
        </w:rPr>
        <w:t xml:space="preserve">Listing 11-2: stack_calc.py </w:t>
      </w:r>
      <w:r>
        <w:rPr>
          <w:b/>
        </w:rPr>
        <w:t>的输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/>
        <w:t>现在我们有了</w:t>
      </w:r>
      <w:r>
        <w:rPr/>
        <w:t>IDAPython</w:t>
      </w:r>
      <w:r>
        <w:rPr/>
        <w:t>的基础知识，同时也动手实现了几个很容易扩展的脚本。这些小小的脚本，将帮我们节省非常多的时间，在逆向工程中，最事件就是一切。下一章让我们看一看</w:t>
      </w:r>
      <w:r>
        <w:rPr/>
        <w:t>IDAPython</w:t>
      </w:r>
      <w:r>
        <w:rPr/>
        <w:t>的实际应用：</w:t>
      </w:r>
      <w:r>
        <w:rPr>
          <w:b/>
        </w:rPr>
        <w:t>PyEmu</w:t>
      </w:r>
      <w:r>
        <w:rPr/>
        <w:t>，一个基于</w:t>
      </w:r>
      <w:r>
        <w:rPr/>
        <w:t>Python</w:t>
      </w:r>
      <w:r>
        <w:rPr/>
        <w:t>的</w:t>
      </w:r>
      <w:r>
        <w:rPr/>
        <w:t>x86</w:t>
      </w:r>
      <w:r>
        <w:rPr/>
        <w:t>仿真器。</w:t>
      </w:r>
      <w:r>
        <w:rPr/>
        <w:tab/>
        <w:tab/>
      </w:r>
    </w:p>
    <w:sectPr>
      <w:headerReference w:type="default" r:id="rId5"/>
      <w:footerReference w:type="default" r:id="rId6"/>
      <w:type w:val="nextPage"/>
      <w:pgSz w:w="16838" w:h="23811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章节开始"/>
    <w:basedOn w:val="Style13"/>
    <w:qFormat/>
    <w:rPr>
      <w:b/>
      <w:bCs/>
      <w:sz w:val="30"/>
    </w:rPr>
  </w:style>
  <w:style w:type="character" w:styleId="Style15">
    <w:name w:val="章节号"/>
    <w:basedOn w:val="Style13"/>
    <w:qFormat/>
    <w:rPr>
      <w:b/>
      <w:bCs/>
      <w:w w:val="150"/>
      <w:sz w:val="84"/>
    </w:rPr>
  </w:style>
  <w:style w:type="character" w:styleId="Style16">
    <w:name w:val="样式 加粗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Heading3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节标题"/>
    <w:qFormat/>
    <w:pPr>
      <w:widowControl/>
      <w:bidi w:val="0"/>
    </w:pPr>
    <w:rPr>
      <w:rFonts w:ascii="Times New Roman" w:hAnsi="Times New Roman" w:eastAsia="新宋体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Style18">
    <w:name w:val="章节名"/>
    <w:basedOn w:val="Normal"/>
    <w:qFormat/>
    <w:pPr>
      <w:ind w:left="1113" w:firstLine="1566"/>
    </w:pPr>
    <w:rPr>
      <w:rFonts w:ascii="新宋体" w:hAnsi="新宋体" w:eastAsia="新宋体" w:cs="宋体;SimSun"/>
      <w:b/>
      <w:bCs/>
      <w:sz w:val="5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4:51:00Z</dcterms:created>
  <dc:creator>自由之光</dc:creator>
  <dc:description/>
  <cp:keywords/>
  <dc:language>en-US</dc:language>
  <cp:lastModifiedBy>微软用户</cp:lastModifiedBy>
  <dcterms:modified xsi:type="dcterms:W3CDTF">2010-11-08T04:52:00Z</dcterms:modified>
  <cp:revision>2</cp:revision>
  <dc:subject/>
  <dc:title/>
</cp:coreProperties>
</file>